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522" w:right="-426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spacing w:lineRule="auto" w:line="360"/>
        <w:ind w:left="522" w:right="-426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پ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و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ر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ی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عبان؛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ست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ف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ور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ع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و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88/14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08/08/1401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ور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ور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مسال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40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sz w:val="24"/>
          <w:szCs w:val="24"/>
          <w:lang w:bidi="fa-IR"/>
        </w:rPr>
        <w:t>140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ل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و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برگزاری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حداقل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z w:val="24"/>
          <w:szCs w:val="24"/>
          <w:u w:val="single"/>
          <w:lang w:bidi="fa-IR"/>
        </w:rPr>
        <w:t>3</w:t>
      </w:r>
      <w:r>
        <w:rPr>
          <w:rFonts w:cs="B Nazanin"/>
          <w:b/>
          <w:bCs/>
          <w:color w:val="FF0000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جلسه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با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هر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یک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از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مدیران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مدارس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تجربی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وابسته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آموزشی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z w:val="24"/>
          <w:szCs w:val="24"/>
          <w:u w:val="single"/>
          <w:rtl w:val="true"/>
          <w:lang w:bidi="fa-IR"/>
        </w:rPr>
        <w:t>(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که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دانشجومعلم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کاورز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دارند</w:t>
      </w:r>
      <w:r>
        <w:rPr>
          <w:rFonts w:cs="B Nazanin"/>
          <w:b/>
          <w:bCs/>
          <w:color w:val="FF0000"/>
          <w:sz w:val="24"/>
          <w:szCs w:val="24"/>
          <w:u w:val="single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با</w:t>
      </w:r>
      <w:r>
        <w:rPr>
          <w:rFonts w:cs="B Nazanin"/>
          <w:b/>
          <w:bCs/>
          <w:color w:val="FF0000"/>
          <w:sz w:val="24"/>
          <w:szCs w:val="24"/>
          <w:u w:val="single"/>
          <w:rtl w:val="true"/>
          <w:lang w:bidi="fa-IR"/>
        </w:rPr>
        <w:softHyphen/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رگذاری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ارس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صورتجلس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u w:val="single"/>
          <w:rtl w:val="true"/>
          <w:lang w:bidi="fa-IR"/>
        </w:rPr>
        <w:t>مربوط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ین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هارشن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3/03/140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spacing w:lineRule="auto" w:line="360"/>
        <w:ind w:left="522" w:right="-426" w:hanging="0"/>
        <w:jc w:val="right"/>
        <w:rPr>
          <w:rFonts w:cs="B Nazanin"/>
          <w:b/>
          <w:b/>
          <w:bCs/>
          <w:sz w:val="28"/>
          <w:szCs w:val="28"/>
          <w:lang w:bidi="fa-IR"/>
        </w:rPr>
      </w:pPr>
      <w:hyperlink r:id="rId2" w:tgtFrame="_blank">
        <w:r>
          <w:rPr>
            <w:rStyle w:val="InternetLink"/>
            <w:rFonts w:cs="B Nazanin"/>
            <w:b/>
            <w:bCs/>
            <w:sz w:val="28"/>
            <w:szCs w:val="28"/>
            <w:lang w:bidi="fa-IR"/>
          </w:rPr>
          <w:t>https://cfu.ac.ir/fa/form_data/add/form_id=6764</w:t>
        </w:r>
      </w:hyperlink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1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margin">
                  <wp:posOffset>-607060</wp:posOffset>
                </wp:positionH>
                <wp:positionV relativeFrom="margin">
                  <wp:posOffset>876490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7.8pt;margin-top:690.15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40" w:right="1440" w:gutter="0" w:header="708" w:top="32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47675</wp:posOffset>
          </wp:positionV>
          <wp:extent cx="8021320" cy="11037570"/>
          <wp:effectExtent l="0" t="0" r="0" b="0"/>
          <wp:wrapNone/>
          <wp:docPr id="2" name="f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21320" cy="1103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4282440</wp:posOffset>
          </wp:positionH>
          <wp:positionV relativeFrom="paragraph">
            <wp:posOffset>-41910</wp:posOffset>
          </wp:positionV>
          <wp:extent cx="1000125" cy="1000125"/>
          <wp:effectExtent l="0" t="0" r="0" b="0"/>
          <wp:wrapNone/>
          <wp:docPr id="3" name="File_bc930201-d6a2-4eb4-917f-92bac07261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ile_bc930201-d6a2-4eb4-917f-92bac072615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27555</wp:posOffset>
          </wp:positionH>
          <wp:positionV relativeFrom="paragraph">
            <wp:posOffset>283845</wp:posOffset>
          </wp:positionV>
          <wp:extent cx="1811020" cy="884555"/>
          <wp:effectExtent l="0" t="0" r="0" b="0"/>
          <wp:wrapNone/>
          <wp:docPr id="4" name="شعار سال 14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شعار سال 140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11020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53085</wp:posOffset>
              </wp:positionH>
              <wp:positionV relativeFrom="paragraph">
                <wp:posOffset>-98425</wp:posOffset>
              </wp:positionV>
              <wp:extent cx="1323975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bookmarkEnd w:id="0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9/11/1402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" w:name="LetterDate"/>
                          <w:bookmarkStart w:id="2" w:name="LetterDate"/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7.75pt;mso-position-vertical-relative:text;margin-left:-4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bookmarkEnd w:id="3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9/11/1402</w:t>
                    </w:r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4" w:name="LetterDate"/>
                    <w:bookmarkStart w:id="5" w:name="LetterDat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5460</wp:posOffset>
              </wp:positionH>
              <wp:positionV relativeFrom="paragraph">
                <wp:posOffset>165100</wp:posOffset>
              </wp:positionV>
              <wp:extent cx="1304925" cy="2762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330/26344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3pt;mso-position-vertical-relative:text;margin-left:-3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330/26344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92125</wp:posOffset>
              </wp:positionH>
              <wp:positionV relativeFrom="paragraph">
                <wp:posOffset>417830</wp:posOffset>
              </wp:positionV>
              <wp:extent cx="1263015" cy="27622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bookmarkEnd w:id="8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9" w:name="Attachment"/>
                          <w:bookmarkStart w:id="10" w:name="Attachment"/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32.9pt;mso-position-vertical-relative:text;margin-left:-3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1" w:name="Attachment"/>
                    <w:bookmarkEnd w:id="11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2" w:name="Attachment"/>
                    <w:bookmarkStart w:id="13" w:name="Attachment"/>
                    <w:bookmarkEnd w:id="13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fu.ac.ir/fa/form_data/add/form_id=6764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6:31:00Z</dcterms:created>
  <dc:creator>sahar hoseinnejad</dc:creator>
  <dc:description/>
  <cp:keywords/>
  <dc:language>en-US</dc:language>
  <cp:lastModifiedBy>amoozesh 1</cp:lastModifiedBy>
  <cp:lastPrinted>2024-02-17T13:36:00Z</cp:lastPrinted>
  <dcterms:modified xsi:type="dcterms:W3CDTF">2024-02-19T06:31:00Z</dcterms:modified>
  <cp:revision>2</cp:revision>
  <dc:subject/>
  <dc:title/>
</cp:coreProperties>
</file>