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731510" cy="81032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734050" cy="80778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07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730875" cy="80778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07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734050" cy="80810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729605" cy="808799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08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730875" cy="80676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731510" cy="809244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04:06:00Z</dcterms:created>
  <dc:creator>ghalebtarash-ha</dc:creator>
  <dc:description/>
  <cp:keywords/>
  <dc:language>en-US</dc:language>
  <cp:lastModifiedBy>ghanizadeh</cp:lastModifiedBy>
  <cp:lastPrinted>2017-08-20T08:34:00Z</cp:lastPrinted>
  <dcterms:modified xsi:type="dcterms:W3CDTF">2017-08-20T04:06:00Z</dcterms:modified>
  <cp:revision>2</cp:revision>
  <dc:subject/>
  <dc:title/>
</cp:coreProperties>
</file>